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عبدالله بن مغفل المزني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هى النبي صلى الله عليه وسلم عن الحذف و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 xml:space="preserve">إنه لايقتل الصيد ولا ينكأ العدو وإنه يفقأالعين ويكسر السن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بخاري و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ُئل الشيخ عبد العزيز بن باز رحمه الله ما حكم حبس الطيور في الأقفاص للزينة ونحوها ؟ فأجاب رحمه الله تعالى لا أعلم بأساً في ذلك إذا أحسن إليها ولم يقصر في طعامها وشرابه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له ولي التوفيق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</w:p>
    <w:p>
      <w:pPr>
        <w:pStyle w:val="Normal"/>
        <w:ind w:left="360" w:right="0" w:hanging="0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36:00Z</dcterms:created>
  <dc:creator>TOSHIBA</dc:creator>
  <dc:description/>
  <dc:language>en-US</dc:language>
  <cp:lastModifiedBy>TOSHIBA</cp:lastModifiedBy>
  <dcterms:modified xsi:type="dcterms:W3CDTF">2003-09-02T12:29:00Z</dcterms:modified>
  <cp:revision>2</cp:revision>
  <dc:subject/>
  <dc:title/>
</cp:coreProperties>
</file>